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xploring the Digestive System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  <w:t>1. Identify the parts of Jonas’ digestive system that were destroyed by the bleach he ingest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ction of Org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Based on your answer in #1, explain why Jonas is so thi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Based on your answer in #1, explain why Jonas must go to the bathroom so quickly after eat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Jonas must manually move food down the intestinal tube on his chest. Explain why and identify the process that this simulat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Complete the table below and identify what foods, if any, Jonas may have trouble digesting. Make sure to explain your reason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471"/>
        <w:gridCol w:w="1223"/>
        <w:gridCol w:w="1636"/>
        <w:gridCol w:w="1270"/>
        <w:gridCol w:w="1496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trition Group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zymes that digest the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ere digested?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s that secrete these enzym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lem for Jonas?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ionale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tei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pid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bohydrat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02:00Z</dcterms:created>
  <dc:creator>elpalme</dc:creator>
  <dc:description/>
  <cp:keywords/>
  <dc:language>en-US</dc:language>
  <cp:lastModifiedBy>elpalme</cp:lastModifiedBy>
  <dcterms:modified xsi:type="dcterms:W3CDTF">2011-01-28T19:02:00Z</dcterms:modified>
  <cp:revision>2</cp:revision>
  <dc:subject/>
  <dc:title>Exploring the Digestive System</dc:title>
</cp:coreProperties>
</file>